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420"/>
        <w:rPr>
          <w:rFonts w:ascii="Arial Bold" w:hAnsi="Arial Bold" w:cs="Arial Bold"/>
          <w:sz w:val="64"/>
        </w:rPr>
      </w:pPr>
      <w:r>
        <w:rPr>
          <w:rFonts w:cs="Arial Bold" w:ascii="Arial Bold" w:hAnsi="Arial Bold"/>
          <w:color w:val="000F7F"/>
          <w:sz w:val="64"/>
        </w:rPr>
        <w:t>O Little Town of Bethlehem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little town of Bethlehem</w:t>
        <w:br/>
        <w:t>How still we see thee lie</w:t>
        <w:br/>
        <w:t>Above thy deep and dreamless sleep</w:t>
        <w:br/>
        <w:t>The silent stars go by</w:t>
        <w:br/>
        <w:t>Yet in thy dark streets shineth</w:t>
        <w:br/>
        <w:t>The everlasting Light</w:t>
        <w:br/>
        <w:t>The hopes and fears of all the years</w:t>
        <w:br/>
        <w:t>Are met in thee tonight</w:t>
        <w:br/>
        <w:br/>
        <w:t>For Christ is born of Mary</w:t>
        <w:br/>
        <w:t>And gathered all above</w:t>
        <w:br/>
        <w:t>While mortals sleep, the angels keep</w:t>
        <w:br/>
        <w:t>Their watch of wondering love</w:t>
        <w:br/>
        <w:t>O morning stars together</w:t>
        <w:br/>
        <w:t>Proclaim the holy birth</w:t>
        <w:br/>
        <w:t>And praises sing to God the King</w:t>
        <w:br/>
        <w:t>And Peace to men on earth</w:t>
        <w:br/>
        <w:br/>
        <w:t>O holy Child of Bethlehem</w:t>
        <w:br/>
        <w:t>Descend to us, we pray</w:t>
        <w:br/>
        <w:t>Cast out our sin and enter in</w:t>
        <w:br/>
        <w:t>Be born to us today</w:t>
        <w:br/>
        <w:t>We hear the Christmas angels</w:t>
        <w:br/>
        <w:t>The great glad tidings tell</w:t>
        <w:br/>
        <w:t>O come to us, abide with us</w:t>
        <w:br/>
        <w:t>Our Lord Emmanuel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22:33:00Z</dcterms:created>
  <dc:creator>Substitute Teacher</dc:creator>
  <dc:description/>
  <cp:keywords/>
  <dc:language>en-US</dc:language>
  <cp:lastModifiedBy>Substitute Teacher</cp:lastModifiedBy>
  <dcterms:modified xsi:type="dcterms:W3CDTF">2015-12-11T22:43:00Z</dcterms:modified>
  <cp:revision>3</cp:revision>
  <dc:subject/>
  <dc:title>Deck the Halls</dc:title>
</cp:coreProperties>
</file>